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Stat &amp; Data Analysis: 3.2 worksheet </w:t>
        <w:tab/>
        <w:tab/>
        <w:tab/>
        <w:tab/>
        <w:tab/>
        <w:t>NAME: _______________________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Directions: Complete the following problem.  Write probability notation for each question.  Use your calculator.  Don’t forget units when they are needed. 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Cholesterol levels of adult American women are normally distributed with a mean of 188 mg/dL and a standard deviation of 24 mg/dL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raw and label the normal model below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hat percent of American women have cholesterol levels above 200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hat percent of American women have cholesterol levels below 160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hat percent of American women have cholesterol levels between 170 and 210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n American woman has a cholesterol level of 180.  What is her percentil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n American woman has a cholesterol level that is at the 35</w:t>
      </w:r>
      <w:r>
        <w:rPr>
          <w:vertAlign w:val="superscript"/>
        </w:rPr>
        <w:t>th</w:t>
      </w:r>
      <w:r>
        <w:rPr/>
        <w:t xml:space="preserve"> percentile.  What is her actual cholesterol level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bove what value are the highest 15% of women’s cholesterol level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here do the middle 70% of cholesterol levels fall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hat is the first quartile of cholesterol level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hat is the third quartile of cholesterol level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hat is the IQR of cholesterol level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hat is the median of cholesterol levels?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8:17:00Z</dcterms:created>
  <dc:creator>MCNELIS, LAUREN</dc:creator>
  <dc:description/>
  <cp:keywords/>
  <dc:language>en-US</dc:language>
  <cp:lastModifiedBy>MCNELIS, LAUREN</cp:lastModifiedBy>
  <dcterms:modified xsi:type="dcterms:W3CDTF">2013-02-26T20:54:00Z</dcterms:modified>
  <cp:revision>3</cp:revision>
  <dc:subject/>
  <dc:title/>
</cp:coreProperties>
</file>